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Závěrečný účet za rok 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DSO SEVER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Inventarizace majetku DSO SEVER byla provedena k 31.12.2014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ventarizace majetku byla provedena dle platných právních norem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DSO SEVER disponuje k 31.12.2014 tímto majetkem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SU  Název                          </w:t>
        <w:tab/>
        <w:t>Pořizovací cena</w:t>
        <w:tab/>
        <w:t xml:space="preserve">                    </w:t>
        <w:tab/>
        <w:t>Oprávky                  Zůstatková ce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=======================================================================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louhodobý nehmotný majet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28 Drobný dlouhodobý nehmotný majetek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ab/>
        <w:tab/>
        <w:t xml:space="preserve">     </w:t>
        <w:tab/>
        <w:t xml:space="preserve">675 430.82             </w:t>
        <w:tab/>
        <w:tab/>
        <w:t xml:space="preserve">675 430.82 </w:t>
        <w:tab/>
        <w:tab/>
        <w:t xml:space="preserve"> 0.00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CELKEM               </w:t>
        <w:tab/>
        <w:tab/>
        <w:t xml:space="preserve">675 430.82             </w:t>
        <w:tab/>
        <w:tab/>
        <w:t>675 430.82                      0.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========================================================================</w:t>
      </w:r>
    </w:p>
    <w:p>
      <w:pPr>
        <w:pStyle w:val="Import0"/>
        <w:rPr/>
      </w:pPr>
      <w:r>
        <w:rPr/>
        <w:t>Bankovní účty</w:t>
        <w:tab/>
        <w:tab/>
        <w:tab/>
        <w:tab/>
        <w:tab/>
        <w:tab/>
        <w:t>313.369,83</w:t>
        <w:tab/>
        <w:tab/>
        <w:t>313.369,83</w:t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  <w:t>Dodavatelé</w:t>
        <w:tab/>
        <w:tab/>
        <w:tab/>
        <w:tab/>
        <w:tab/>
        <w:tab/>
        <w:t>35.642,--</w:t>
        <w:tab/>
        <w:tab/>
        <w:t>35.642,--</w:t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  <w:t>Zaměstnanci</w:t>
        <w:tab/>
        <w:tab/>
        <w:tab/>
        <w:tab/>
        <w:tab/>
        <w:tab/>
        <w:t>65.391,--</w:t>
        <w:tab/>
        <w:tab/>
        <w:t>65.391,--</w:t>
      </w:r>
    </w:p>
    <w:p>
      <w:pPr>
        <w:pStyle w:val="Import0"/>
        <w:rPr/>
      </w:pPr>
      <w:r>
        <w:rPr/>
        <w:t>Sociální zabezpečení</w:t>
        <w:tab/>
        <w:tab/>
        <w:tab/>
        <w:tab/>
        <w:tab/>
        <w:t>28.980,--</w:t>
        <w:tab/>
        <w:tab/>
        <w:t>28.980,--</w:t>
      </w:r>
    </w:p>
    <w:p>
      <w:pPr>
        <w:pStyle w:val="Import0"/>
        <w:rPr/>
      </w:pPr>
      <w:r>
        <w:rPr/>
        <w:t>Zdravotní pojištění</w:t>
        <w:tab/>
        <w:tab/>
        <w:tab/>
        <w:tab/>
        <w:tab/>
        <w:t>12.421,--</w:t>
        <w:tab/>
        <w:tab/>
        <w:t>12.421,--</w:t>
      </w:r>
    </w:p>
    <w:p>
      <w:pPr>
        <w:pStyle w:val="Import0"/>
        <w:rPr/>
      </w:pPr>
      <w:r>
        <w:rPr/>
        <w:t>Jiné přímé daně</w:t>
        <w:tab/>
        <w:tab/>
        <w:tab/>
        <w:tab/>
        <w:tab/>
        <w:t>16.470,--</w:t>
        <w:tab/>
        <w:tab/>
        <w:t>16.470,-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zkoumání hospodaření za rok 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a byla provedena firmou AUDIT OBCE, s.r.o., Příbr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Zpráva o výsledku přezkoumání hospodaření za rok 2014 byla předána s tímto výsledkem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</w:t>
        <w:tab/>
        <w:t xml:space="preserve"> Při přezkoumání hospodaření DSO SEVER za rok 2014 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  <w:tab/>
        <w:t xml:space="preserve"> Při přezkoumání hospodaření DSO SEVER za rok 2014 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III.</w:t>
        <w:tab/>
        <w:t xml:space="preserve"> Při přezkoumání hospodaření DSO SEVER za rok 2014 byly zjištěny následující podíly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a) podíl pohledávek na rozpočtu územního celku   </w:t>
        <w:tab/>
        <w:t xml:space="preserve">….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b) podíl závazků na rozpočtu územního celku</w:t>
        <w:tab/>
        <w:tab/>
        <w:t xml:space="preserve">……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c) podíl zastaveného majetku na celkovém majetku územního celku     </w:t>
        <w:tab/>
        <w:t>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0">
    <w:name w:val="Import 0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1:18:00Z</dcterms:created>
  <dc:creator>Irena Hoťová</dc:creator>
  <dc:description/>
  <dc:language>en-US</dc:language>
  <cp:lastModifiedBy>Irena Hoťová</cp:lastModifiedBy>
  <dcterms:modified xsi:type="dcterms:W3CDTF">2015-06-11T11:19:00Z</dcterms:modified>
  <cp:revision>1</cp:revision>
  <dc:subject/>
  <dc:title/>
</cp:coreProperties>
</file>